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南阳市二中学生考勤及请假制度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4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学生应自觉按学校规定的时间到校学习或参加活动，不迟到，不早退，严禁无故旷课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考勤职责：班主任负责本班学生每天的考勤。在学校规定的进班时间组织对学生进行清点，发现学生未到，应第一时间与家长取得联系，学生无故不到校的及时报告年级部。上课时间考勤由班级指定专门负责考勤的班干部协助任课老师考勤，发现学生未到，应第一时间告知班主任并做好登记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请假程序：学生在校期间因病或有事请假，须由家长填写学校统一印制的书面假条，假条要如实说明请假原因、请假起止时间，家长及班主任签字。班主任保管好存根联备查。家长不能到校请假的，由学生填写假条，班主任联系家长确认情况；因班主任有课或有事而学生有紧急病患来不及向班主任当面请假的，由年级部成员代为批准假条，在回校上课当日应及时补写书面假条。学生因重大疾病请假的须持县级以上医院开具的诊断证明，班主任要上报年级部批准，年级部要上报学校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学生请假出校须持假条，并在门卫处登记。住校生请假不在寝室住宿的，班主任给宿舍开具假条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请假权限：学生请假三天内，由班主任批准；请假三天以上七天以内的报年级校长批准；七天以上，由校长批准。一学期内病假、事假累计不超过上课总时数的三分之一，超过者，应到教务处办理休学手续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销假手续：学生请假期满后，须及时办理销假手续，如需继续请假，应办理续假手续。因重大疾病请假的，返校时须有县级医院以上出具的病愈证明。病愈证明由医务室保管备查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旷课处理：连续旷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或累计旷课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天以上。（三次迟到或早退按旷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节计；旷课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节按旷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天计），</w:t>
      </w:r>
      <w:r>
        <w:rPr>
          <w:rFonts w:ascii="宋体" w:hAnsi="宋体" w:cs="宋体"/>
          <w:bCs/>
          <w:sz w:val="24"/>
        </w:rPr>
        <w:t>给予留校察看处分；连续旷课达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天以上的，给予勒令退学处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</w:t>
      </w:r>
      <w:r>
        <w:rPr>
          <w:rFonts w:ascii="宋体" w:hAnsi="宋体" w:cs="宋体"/>
          <w:sz w:val="24"/>
        </w:rPr>
        <w:t>南阳市二中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tabs>
          <w:tab w:val="clear" w:pos="420"/>
          <w:tab w:val="left" w:pos="7026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3:00Z</dcterms:created>
  <dc:creator>Administrator</dc:creator>
  <dc:description/>
  <dc:language>en-US</dc:language>
  <cp:lastModifiedBy>wgy</cp:lastModifiedBy>
  <cp:lastPrinted>2014-02-20T14:52:00Z</cp:lastPrinted>
  <dcterms:modified xsi:type="dcterms:W3CDTF">2017-09-22T09:48:53Z</dcterms:modified>
  <cp:revision>2</cp:revision>
  <dc:subject/>
  <dc:title>4、严格请假程序。家里有事请假须学生出示家长证明或有家长的电话请假，学生请假要有书面假条，提出正当的请假理由。如学生遇急事或急病来不及请假的，在回校上课当日应及时补假。请假超出三天的报教导处批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